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6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84297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2. ČERV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27. 3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14. 5. 2025 bylo pod č. j. </w:t>
      </w:r>
      <w:r>
        <w:rPr>
          <w:szCs w:val="22"/>
        </w:rPr>
        <w:t>049654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KARDIOLOGIE</w:t>
      </w:r>
      <w:r>
        <w:rPr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Praha-západ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Dr. Peter Wohlfahrt, Ph.D., IČO: 174 88 265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Peter Wohlfahrt, Ph.D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Peter Wohlfahrt, Ph.D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Peter Wohlfahrt, Ph.D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Peter Wohlfahrt, Ph.D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Peter Wohlfahrt, Ph.D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Peter Wohlfahrt, Ph.D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Dr. Peter Wohlfahrt, Ph.D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6. 6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19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6-12T09:29:00Z</dcterms:modified>
  <cp:revision>3</cp:revision>
  <dc:subject/>
  <dc:title>odbor_zdravotnictvi.dot</dc:title>
</cp:coreProperties>
</file>